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5.bmp" ContentType="image/bmp"/>
  <Override PartName="/word/media/image4.bmp" ContentType="image/bmp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…………..………..………………………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Cs/>
          <w:color w:val="000000"/>
          <w:sz w:val="28"/>
          <w:szCs w:val="28"/>
        </w:rPr>
        <w:t>коленчатых валов…………………………………………………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Методы и технология ремонта коленчатых валов и их подшипников дизеля Д100…………………………………………………………………..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Техника безопасности………………………………………………………..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Список использованной литературы………………………………………..3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игатели типа Д100 - вертикальные двухтактные, десятицилиндровые со встречно движущимися поршнями, двумя коленчатыми валами, прямоточно-щелевой продувкой. двухступенчатой системой наддува, струйным роспылом топлива. Двигатели работают на жидком топливе. Двигатели 11ГД100М, 17ГД100А. 17ГД1006 и 15ГД100е работают на газообразном топли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дизеля работает в очень сложных и тяжелых условиях. Он испытывает значительные усилия давления газов, передающиеся шатунно-поршневым механизмом, от сил инерции поступательно и вращательно движущихся масс, а также усилия моменты, возникающие вследствие крутильных колеб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сложность изготовления большую трудоемкость при замене коленчатых валов, к материалу и качеству их изготовления предъявляют высокие требования. Коленчатые валы  дизелей изготовляют из стали ковкой или штамповкой либо из высоко-прочного чугуна путем отливки. Стальные валы более надежны в эксплуатации, но трудоемки в изготовлении. Поэтому на тепловозах получили распространение литые валы из высокопрочного модифицированного чугуна (дизели типов Д100, Д49). За счет уменьшения отходов на их изготовле</w:t>
        <w:softHyphen/>
        <w:t>ние затрачивается в три раза меньше металла, чем на изготовление сталь</w:t>
        <w:softHyphen/>
        <w:t>ных валов. (При изготовлении сталь</w:t>
        <w:softHyphen/>
        <w:t>ного вала дизеля ПД1М из заготовки массой 13 т в отходы идет около 86 % металла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ленчатых валов литьем позволяет с наименьшими затратами получить наиболее приемле</w:t>
        <w:softHyphen/>
        <w:t>мую форму щек кривошипов и более рациональное распределение металла за счет выполнения коренных и шатунных шеек пустотелыми, что умень</w:t>
        <w:softHyphen/>
        <w:t>шает массу валов при сохранении относительно высокой прочности. Для повышения прочности вала на изгиб галтели шеек вала специально упроч</w:t>
        <w:softHyphen/>
        <w:t>няют накаткой роликами. Шейки коленчатого вала дизелей типа Д49 азо</w:t>
        <w:softHyphen/>
        <w:t>тируют для повышения износостой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енчатые валы дизелей  10Д100 (нижний и верхний) по конструкции и размерам шеек одинаковы. Отличают</w:t>
        <w:softHyphen/>
        <w:t>ся они концевыми частями. Валы име</w:t>
        <w:softHyphen/>
        <w:t>ют по двенадцать коренных и десять шатунных  шеек,   кривошипы  которых смещены   каждый  друг   относительно друга на 36° в соответствии с поряд</w:t>
        <w:softHyphen/>
        <w:t>ком работы цилиндров, что обеспечи</w:t>
        <w:softHyphen/>
        <w:t>вает равномерную работу коленчатых валов. Поверхности трения шатунных шеек валов соединены с поверхностя</w:t>
        <w:softHyphen/>
        <w:t>ми  смежных коренных    шеек    двумя косыми  каналами,  по которым  масло поступает  к шатунным  подшипникам в двух противоположных точках, обеспечивая  надежность смазывания бесканавочных  вкладышей,  а  также охлаждение поршней. Одиннадцатая ша</w:t>
        <w:softHyphen/>
        <w:t>тунная  шейка  служит для  установки опорно-упорного  подшипника.  Упором для подшипника является фланец, на обоих валах, служащий одновременно для  крепления  конической    шестерни вертикальной    передачи.    К    фланцу верхнего вала на болтах укрепляется ведущий фланец    со    шлицами   для привода   торсионного  вала   редуктора воздухонагнетателя второй ступени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sz w:val="28"/>
          <w:szCs w:val="28"/>
        </w:rPr>
        <w:t xml:space="preserve">К заднему фланцу нижнего вала прикреплен ведущий диск дизель-генераторной муфты. Направляющим кольцевым буртом вал центрируется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бойме на валу якоря генератора. В передней части нижнего коленчато</w:t>
        <w:softHyphen/>
        <w:t>го вала установлен антивибратор. Шестерня, устанавливаемая на шпон</w:t>
        <w:softHyphen/>
        <w:t>ке па верхнем валу, служит для при</w:t>
        <w:softHyphen/>
        <w:t>вода валов топливных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массы вала в шатунных  шейках  высверлены    кан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шейки сплошные. Для подвода масла от коренных шеек к шатунным выполнены наклонные каналы </w:t>
      </w:r>
      <w:r>
        <w:rPr>
          <w:iCs/>
          <w:sz w:val="28"/>
          <w:szCs w:val="28"/>
        </w:rPr>
        <w:t>9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енными в них трубками. На заднем  конце вала имеется фланец для присоединения к якорю генератора. Два отверстия во фланце с резьбой служат для рассоединения коленчатого вала и якоря генератора отжимными болтами.    Между фланцем отбора мощности и седьмой коренной шейкой  установлена разъемная шестерня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со спиральными    зубьями,     передающее вращение   распределительному    валу, валам топливного и водяного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днем конце вала    болтами прикреплен    валоповоротный   диск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   по наружной    цилиндрической   поверхности   двенадцать   глухих отверстий, куда вставляют монтажный лом при повороте коленчатого вала вручную. Внешний торец диск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име</w:t>
        <w:softHyphen/>
        <w:t xml:space="preserve">ет два выштампованных ушка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со сменными кулачками, служащими водилом поводка вала масляного насо</w:t>
        <w:softHyphen/>
        <w:t>са и шкива привода редуктора венти</w:t>
        <w:softHyphen/>
        <w:t>лятора охлаждающе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</w:t>
      </w:r>
    </w:p>
    <w:p>
      <w:pPr>
        <w:pStyle w:val="Normal"/>
        <w:autoSpaceDE w:val="false"/>
        <w:spacing w:lineRule="auto" w:line="360"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ращающееся звено кривошипного механизма, состоящее из нескольких соосных коренных шеек, опирающихся на подшипники, и 1 или нескольких колен, каждое из которых составлено из 2 щек и 1 шейки, соединяемой с шату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месте с блоком ци</w:t>
        <w:softHyphen/>
        <w:t>линдров является важнейшей базовой деталью дизеля, в значительной степени определяющей срок его службы. Основными неисправностями коленчатых являются: сверхнормативный шеек; трещины и изломы, которые могут быть следствием нарушений при изготовлении или ремонте вала, в частности неправильной установки в подшипниках; выкрашивание, коррозия и износ баббитовой заливки вкладышей; износ вкладышей и потеря торцового натяга; трещины крышек кодах подшип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дизелей типа Д100 </w:t>
      </w:r>
      <w:r>
        <w:rPr>
          <w:sz w:val="28"/>
          <w:szCs w:val="28"/>
        </w:rPr>
        <w:t>при техническом обслуживании ТО-3 открывают верхней крышки блока и картера, убеждаются    в    отсутствии    частиц баббита вблизи подшипников и трещин   крышках,   проверяют  крепление гаек  подшипников  путем  их  остукивания   молотком,   состояние шплинтов. Шплинты в прорезях гаек должны сидеть плотно, а их концы должны быть разведены в горизонтальной плоскости. Определяют плотность посадки  вкладышей   в   подшипниках положению стыков вкладышей, ко</w:t>
        <w:softHyphen/>
        <w:t>торые должны совпадать с плоскостью разъема     крышки     подшипника. Кроме того, плотность посадки контролируют путем обстукивания боковых поверхностей вкладышей медным молотком, прикладывая при этом пальцы руки к вкладышу и корпусу подшип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матривают маслопровод в картере и  трубки, подводящие масло на смазку подшипников. Через одно ТО-3 вверяют провисание нижнего коленчатого вала для коренных шеек с 1-й 7-ю, которое не должно превышать 0,00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струкция коленчатого вала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7"/>
        <w:gridCol w:w="2891"/>
        <w:gridCol w:w="964"/>
        <w:gridCol w:w="1928"/>
        <w:gridCol w:w="964"/>
        <w:gridCol w:w="964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позици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 сборочной единицы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на сбор. единиц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сса, кг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 (рис.10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2-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**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ол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2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8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он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0-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естерн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Д100.05.00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3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Д100.37.14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ьцо стопорно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ДР66.42.205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иль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 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017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/>
          <w:bCs/>
          <w:color w:val="000000"/>
          <w:sz w:val="28"/>
          <w:szCs w:val="28"/>
        </w:rPr>
        <w:t>коленчатых вал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чатый вал в паре с блоком цилиндров являются основными базовыми деталями, определяющими срок службы дизеля. Поэтому вопросам их содержания, ухода и качественного ремонта придается большое значение. Исправная работа коленчатого вала с подшип</w:t>
        <w:softHyphen/>
        <w:t>никами зависит от правильности укладки коленчатого вала, состоя</w:t>
        <w:softHyphen/>
        <w:t>ния поверхности его шеек и вкладышей, подачи смазки в нужном количестве и необходимого качества и других условий. Основными неисправностями коленчатых валов являются: излом вала по шейкам или щекам (рис. 1), трещины в шейках вала, чаще по галтели, задир шеек вала, повышенная овальность коренных или шатунных шеек, повреждения элементов соединения вала с антивибратором, приво</w:t>
        <w:softHyphen/>
        <w:t>дом насосов и распределительных валов, изгиб ва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Излом коленчатого вала по ще</w:t>
        <w:softHyphen/>
        <w:t>к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711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излома коленчатых валов являются: высокий уровень знакопеременных напряжений от изгиба или крутильных колебаний вала, литейные дефекты и дефекты обработки вала (рыхлоты, пори</w:t>
        <w:softHyphen/>
        <w:t>стости, плены, подрезы). Повышение уровня напряжений на изгиб в шейках и щеках вала происходит в результате образования ступен</w:t>
        <w:softHyphen/>
        <w:t>чатости смежных опор, увеличен</w:t>
        <w:softHyphen/>
        <w:t>ного изгиба вала, нарушения урав</w:t>
        <w:softHyphen/>
        <w:t>новешенности вала (неправиль</w:t>
        <w:softHyphen/>
        <w:t>ный подбор поршней и шатунов по масс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ир шеек вала происходит вследствие: перекрытия отверстий для подачи смазки при провороте ослабших вкладышей подшипни</w:t>
        <w:softHyphen/>
        <w:t>ков коленчатого вала или выхода из строя масляного насоса и неис</w:t>
        <w:softHyphen/>
        <w:t>правности реле давления масла, которое служит для остановки ди</w:t>
        <w:softHyphen/>
        <w:t>зеля с целью предотвращения за</w:t>
        <w:softHyphen/>
        <w:t>дира шеек вала; попадания абра</w:t>
        <w:softHyphen/>
        <w:t>зивных частиц между вкладышем и шейкой вала; запуска дизеля без предварительной прокачки масла; разжижения дизельного масла не</w:t>
        <w:softHyphen/>
        <w:t>сгоревшим топливом, которое при чрезмерной подаче или подтекании форсунок стекает по стежкам цилиндровых втулок в картер дизеля; г попадания охлаждающей воды в дизельное масло при нарушении герметичности уплотнения втулок цилиндров в блоке дизеля, рубашек на втулках, адаптеров, водяных переходников и выпускных коллек</w:t>
        <w:softHyphen/>
        <w:t>то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иб вала бывает двух видов: упругий и остаточный. Упругий изгиб вала происходит под действием сил, действующих от шатунов и вала якоря тягового генератора, при неправильной укладке колен</w:t>
        <w:softHyphen/>
        <w:t>чатого вала в постелях блока и нарушении центровки валов: колен</w:t>
        <w:softHyphen/>
        <w:t>чатого и якоря генерато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чный изгиб коленчатого вала образуется в результате неправильной шлифовки коренных шеек (несоосность шеек) или ре</w:t>
        <w:softHyphen/>
        <w:t>лаксации остаточных внутренних напряжений, а также неправиль</w:t>
        <w:softHyphen/>
        <w:t>ной укладки вала при его хран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техническом обслуживании ТО-3 и текущем ремонте ТР-1 через открытые люки блока и картера проверяют: нет ли частиц баббита вблизи подшипников, трещин в крышках, крепления гаек коренных и шатунных подшипников коленчатого вала, положение стыков вкладышей (нет ли проворота), состояние шплинтов. При техническом обслуживании ТО-3 и текущих ремонтах проверяют целостность масляного коллектора и маслоподводящих трубок. При этом прокачку масла маслопрокачивающим насосом производят от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стороннего источника то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ом «на масло» называют суммарный зазор между шейкой вала и вкладышами подшипника (верхним и нижним). При отсут</w:t>
        <w:softHyphen/>
        <w:t>ствии провисания шейки вала весь зазор «на масло» будет располо</w:t>
        <w:softHyphen/>
        <w:t>жен между шейкой вала и верхним вкладышем. Эти зазоры измеря</w:t>
        <w:softHyphen/>
        <w:t>ют щупом вдоль оси вала в вертикальной плоскости с двух сторон (со стороны генератора и со стороны отсека управления), суммируют замеренные зазоры и делят сумму на два. Суммарный зазор «на масло» в опорных и упорном подшипниках дизеля типа Д100 должен быть 0,15—0,23 мм, при выпуске тепловоза из текущего ремонта ТР-3 — 0,15—0,30, из текущего ремонта ТР-2 — 0,15—0,35, из теку</w:t>
        <w:softHyphen/>
        <w:t>щего ремонта ТР-1 и технического обслуживания ТО-3 — не более 0,4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текущем ремонте ТР-3 .коренные подшипники обоих валов дизеля типа Д100 разбирают. Верхний вал   (в тех депо, где имеются кантователи, и нижний) снимают. Для этого предварительно снимают переднюю торцовую и верхнюю крышки блока, разбирают шатун-е подшипники и опускают поршни с шатунами на латунные стержни, вставленные в продувочные окна втулок цилиндров. Затем отвер</w:t>
        <w:softHyphen/>
        <w:t>тывают гайки шпилек крышек коренных подшипников, отсоединяют маслоподводящие трубки, снимают крыш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ятием коленчатого вала извлекают нижний вкладыш опорно-упорного подшипника с тем, чтобы при перекосе вала во время подъема не повредить подшипник. Блочные (нерабочие) вклады</w:t>
        <w:softHyphen/>
        <w:t>ши выкатывают специальными пальцами, которые вставляют в сма</w:t>
        <w:softHyphen/>
        <w:t>зочные отверстия шеек вала. При повороте коленчатого вала на 180° палец выталкивает вкладыш из постели. Вал зачаливают за 2-ю и 9-ю шатунные шейки специальным чалочным приспособлением с за</w:t>
        <w:softHyphen/>
        <w:t>хватами, транспортируют краном и укладывают на специальную под</w:t>
        <w:softHyphen/>
        <w:t>ставку, имеющую не менее трех оп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Шейки коленчатых валов, имеющие овальность и забоины боле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опустимых значений, а также задиры обрабатывают шлифовкой на специальных станках с последующим их полированием. Шлифуют шейки до следующего градационного размера. Всего установлено семь градационных размеров. Смежные градации отличаются на 0,5 мм друг от д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лируют одновременно все шейки вала на станке. На шейки вала закрепляют хомуты с войлочными подкладками, на которые наносят полировальную пасту. Направление вращения коленчатых валов при полировании должно совпадать с рабочим направлением, в против</w:t>
        <w:softHyphen/>
        <w:t>ном случае могут возникать задиры шеек вала при работе дизеля. Это явление объясняется следующими причинами: коленчатые валы дизелей типа Д100 изготовляют из высокопрочного чугуна, шарооб</w:t>
        <w:softHyphen/>
        <w:t>разные глобули графита которого окружены ферритовой оторочкой. Эти оторочки, выходящие на поверхность шейки и заполированные, при движении против направления полирования действуют как зубцы и задирают подшипник, а затем шейку    вала.    Шероховатость поверхности  шеек  валов  должна быть не ниже 8-го клас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усталостной прочности коленчатых валов галтели шеек накатывают роликами как при изготовлении валов, так и при ремонте в случае перешли</w:t>
        <w:softHyphen/>
        <w:t>фовки шеек и необходимости уг</w:t>
        <w:softHyphen/>
        <w:t>лубления галтели, чем срезается накатанный слой. Накатывание галтелей создает в поверхностном слое сжимающие напряжения (рис. 2), повышая запас проч</w:t>
        <w:softHyphen/>
        <w:t>ности вала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Эпюра сжимающих напряже</w:t>
        <w:softHyphen/>
        <w:t>ний в галтели шейки коленчатого вала, создаваемых накатыванием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— щека вала; </w:t>
      </w:r>
      <w:r>
        <w:rPr>
          <w:b/>
          <w:i/>
          <w:i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 xml:space="preserve">-   галтель; </w:t>
      </w:r>
      <w:r>
        <w:rPr>
          <w:b/>
          <w:i/>
          <w:iCs/>
          <w:color w:val="000000"/>
          <w:sz w:val="28"/>
          <w:szCs w:val="28"/>
        </w:rPr>
        <w:t xml:space="preserve">3 - - </w:t>
      </w:r>
      <w:r>
        <w:rPr>
          <w:b/>
          <w:color w:val="000000"/>
          <w:sz w:val="28"/>
          <w:szCs w:val="28"/>
        </w:rPr>
        <w:t>эпюра на</w:t>
        <w:softHyphen/>
        <w:t xml:space="preserve">пряжений сжатия; </w:t>
      </w:r>
      <w:r>
        <w:rPr>
          <w:b/>
          <w:i/>
          <w:iCs/>
          <w:color w:val="000000"/>
          <w:sz w:val="28"/>
          <w:szCs w:val="28"/>
        </w:rPr>
        <w:t xml:space="preserve">4 </w:t>
      </w:r>
      <w:r>
        <w:rPr>
          <w:b/>
          <w:color w:val="000000"/>
          <w:sz w:val="28"/>
          <w:szCs w:val="28"/>
        </w:rPr>
        <w:t>— шейка вала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420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ле ремонта коленчатого ва</w:t>
        <w:softHyphen/>
        <w:t>ла проводят следующие измерения его геометрии: диаметр шеек, их конусность и овальность; радиус кривошипа шатунных щёк; несоосность коренных шеек (размер изгиба оси вала); для валов (стальных) дизеля Д50, кроме того, определяют развал щёк и биение торцовых фланце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тода измерения несоосности коренных шеек коленча</w:t>
        <w:softHyphen/>
        <w:t>тых валов положен принцип автоколлимации при шаговом измерении ступенчатости коренных шеек по их боковым образующим со свобод</w:t>
        <w:softHyphen/>
        <w:t>ным провисанием коленчатого вала. Этот метод измерения исполь</w:t>
        <w:softHyphen/>
        <w:t>зуется в связи с тем, что коленчатые валы являются гибкими  (вал дизеля типа Д100 при укладке на двух крайних опорах прогибается на 2 мм) и соосность (ступенчатость) их коренных шеек нельзя изме</w:t>
        <w:softHyphen/>
        <w:t>рять в вертикальной плоскости. Измеряют на чугунной или бетонной плите с двумя жесткими подставками для вала в виде призм или подшипников и подставкой (штатив) для автоколлиматора. При из</w:t>
        <w:softHyphen/>
        <w:t>мерениях коленчатый вал укладывают на вторую и предпоследнюю коренные шейки и таким образом создаются условия для его свобод</w:t>
        <w:softHyphen/>
        <w:t>ного пров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йки вала поочередно устанавливают горизонтально по уровню зеркальную марку, перекрестия которой сопоставляют с пе</w:t>
        <w:softHyphen/>
        <w:t>рекрестиями окуляра автоколлиматора, установленного на плите. Горизонтальные ветви перекрестий совмещают вращением верти</w:t>
        <w:softHyphen/>
        <w:t>кального лимба автоколлиматора и фиксируют (записывают) его показания, по которым подсчитывают несоосность (провисание) шеек вала (смежных) и общий прогиб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укладке коленчатых валов в крышки коренных опор устанав</w:t>
        <w:softHyphen/>
        <w:t>ливают бесканавочные вкладыши. В блок устанавливают вкладыши прежней конструк</w:t>
        <w:softHyphen/>
        <w:t>ции. При этом вкладыши устанавливают только в крышки нижнего вала, так как они не имеют отверстий для подвода масла к шейкам ва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кладкой коленчатого вала подбирают по толщине вкла</w:t>
        <w:softHyphen/>
        <w:t>дыши так, чтобы ступенчатость опор вала не превышала установленных норм. Затем проворачивают нижний (или верхний — при укладке нижнего) коленчатый вал до совпаде</w:t>
        <w:softHyphen/>
        <w:t>ния меток на зубчатых колесах вертикальной передачи. Комплект блочных (рамовых) вкладышей коренных подшипников (кроме упор</w:t>
        <w:softHyphen/>
        <w:t xml:space="preserve">ного) укладывают в постели бугелей блока по клеймам. </w:t>
      </w:r>
      <w:r>
        <w:rPr>
          <w:iCs/>
          <w:color w:val="000000"/>
          <w:sz w:val="28"/>
          <w:szCs w:val="28"/>
        </w:rPr>
        <w:t xml:space="preserve">Рабочие </w:t>
      </w:r>
      <w:r>
        <w:rPr>
          <w:color w:val="000000"/>
          <w:sz w:val="28"/>
          <w:szCs w:val="28"/>
        </w:rPr>
        <w:t>поверхности вкладышей протирают чистой салфеткой и смазывают дизельным маслом. Вал укладывают на вкладыши так, чтобы совпа</w:t>
        <w:softHyphen/>
        <w:t>ли метки на зубьях колес верхней части вертикальной передачи и привода топливных насосов. Закатывают упорный подшипник, ста</w:t>
        <w:softHyphen/>
        <w:t>вят крышки коренных подшипников с верхними вкладышами и за</w:t>
        <w:softHyphen/>
        <w:t>крепляют гайки коренных шпилек до совпадения меток. Проворачи</w:t>
        <w:softHyphen/>
        <w:t>вая вал, устанавливают кривошипы в положения, удобные для сочле</w:t>
        <w:softHyphen/>
        <w:t>нения с шатунами, и собирают шатунные подшипн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оды и технология ремонта коленчатых валов и их подшипников дизеля Д1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екущем ремонте ТР-1 выполняют  работы, предусмотренные для ТО-3, и, кроме того, делают следующ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меряют щупом суммарные зазоры «на масло» в коренных подшипниках верхнего и нижнего коленчатых валов, а также зазор "в усах". Зазор "на масло" должен быть не более 0,40 мм, а зазор "в усах" — не более 0,25 мм. При больших зазорах соответствующие коренные подшипники разбирают для замены вкладышей. Проверяют провиса</w:t>
        <w:softHyphen/>
        <w:t>ние нижнего коленчатого вала. Для коренных шеек с 1-й по 7-ю оно не должно превышать 0,05 мм, а для 8— 10-й не должно отличаться более чем на 0,05 мм от значения, указанного в формуляре дизеля при последнем теку</w:t>
        <w:softHyphen/>
        <w:t>щем ремонте ТР-3, заводском ремонте или последней переукладке вала. При несоответствии провисания требованиям вынимают рабочие вкладыши соот</w:t>
        <w:softHyphen/>
        <w:t>ветствующих коренных подшипников и измеряют их толщину, а также прове</w:t>
        <w:softHyphen/>
        <w:t>ряют соосность валов якоря тягового генератора и дизеля. Соосность валов дизеля и якоря тягового генератора проверяют через один ТР-1 и при нор</w:t>
        <w:softHyphen/>
        <w:t>мальном провисании нижнего колен</w:t>
        <w:softHyphen/>
        <w:t>чатого вала. Проверку выполняют с помощью индикаторного приспособле</w:t>
        <w:softHyphen/>
        <w:t>ния, ножку которого упирают в ведо</w:t>
        <w:softHyphen/>
        <w:t>мый диск муфты. При повороте колен</w:t>
        <w:softHyphen/>
        <w:t>чатого вала через каждые 90° кон</w:t>
        <w:softHyphen/>
        <w:t>тролируют толщину пакета муфты. Отклонение по индикатору не должно превышать 0,15 мм на полный поворот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2 выпол</w:t>
        <w:softHyphen/>
        <w:t>няют работы, предусмотренные для ТР-1, и, кроме того, делают следующее. Щупом измеряют суммарные зазоры "на масло" и определяют их разность в коренных подшипниках верхнего и нижнего коленчатых валов, кроме 8— 10-го подшипников нижнего вала. Раз</w:t>
        <w:softHyphen/>
        <w:t>ность зазоров между рабочими вклады</w:t>
        <w:softHyphen/>
        <w:t>шами и шейками у всех опор верхнего коленчатого вала не должна превы</w:t>
        <w:softHyphen/>
        <w:t>шать 0,1 мм, а у нижнего коленчатого вала должна быть не больше допускае</w:t>
        <w:softHyphen/>
        <w:t>мого зазора "на масло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бирают шатунные подшипники коленчатых валов и проверяют их состояние. Разбирают коренные подшип</w:t>
        <w:softHyphen/>
        <w:t>ники верхнего коленчатого вала для ос</w:t>
        <w:softHyphen/>
        <w:t>мотра и определения ступенчатости, под которой понимают наибольшую разность между толщиной вкладышей одной градации в средней их части (по</w:t>
        <w:softHyphen/>
        <w:t>дробно изложено ниже при рассмот</w:t>
        <w:softHyphen/>
        <w:t>рении работ при ТР-3). У рабочих (крышечных) вкладышей ступенчатость должна быть не более 0,05 мм по несмежным и 0,03 мм по смежным опор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уют верхний коленчатый вал. Измеряют износ нерабочего вкладыша 12-го коренного подшипник этого вала. При износе более 0,05 мм вкладыш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нимают все рабочие вкладыши нижнего коленчатого вала, если у разобранных 4, 8, 10 и 12-го коренных подшипников износ рабочих вкладышей превышает 0,06 мм или ступенчатость составляет более 0,05 мм. Нерабочие (блочные) вкладыши вынимают в слу</w:t>
        <w:softHyphen/>
        <w:t>чае необходимости. Проверяют приле</w:t>
        <w:softHyphen/>
        <w:t>гание (отсутствие провисания) корен</w:t>
        <w:softHyphen/>
        <w:t>ных шеек нижнего коленчатого вала дизеля к рабочим вкладышам, кроме 8—10-го подшип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3 разбор</w:t>
        <w:softHyphen/>
        <w:t>ке деталей коренных подшипников предшествует проверка зазоров. Для этого снимают люки кузова тепловоза. Демонтируют верхнюю крышку блока, крышку отсека управления так, чтобы не допустить повреждения прокладок и крышки смотровых люков нижнего ко</w:t>
        <w:softHyphen/>
        <w:t>ленчатого вала. Снимают трубки под</w:t>
        <w:softHyphen/>
        <w:t>вода масла к коренным подшипникам верхнего коленчатого вала и их уплотнительные кольца. Отверстия масляно</w:t>
        <w:softHyphen/>
        <w:t>го коллектора закрывают заглушками, поставив их на шпильки крепления тру</w:t>
        <w:softHyphen/>
        <w:t>б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ряют осевой разбег коленча</w:t>
        <w:softHyphen/>
        <w:t>того вала в упорном подшипнике путем измерения или определения при помо</w:t>
        <w:softHyphen/>
        <w:t>щи щупа зазора между буртом подшип</w:t>
        <w:softHyphen/>
        <w:t>ника и щекой вала. Перед измерением осевого разбега вала проверяют зазор между буртами вкладыша и крышкой или постелью блока (на обе стороны), который должен быть 0,078—0,120 мм. Для измерения осевого разбега вала его сдвигают в сторону генератора, прикрепляют специальное приспособление к  картеру  или   блоку,  а в щеку вала упирают стержень индикатора. Отклонение стрелки индикатора при сдвиге вала в противоположную сторону по</w:t>
        <w:softHyphen/>
        <w:t>дзывает   величину   осевого   разбега вала,   который   должен   быть 0,1 0,5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щупа измеряют чину суммарных зазоров "на масло''  коренных подшипников верхнего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ижнего коленчатых валов и разность этих зазоров отдельно для каждого вала. Зазор замеряют с двух сторон подшипников в точках, расположенных в вертикальной плоскости, проходящей через ось коленчатого вала. Зазор "в усах" замеряется на расстоянии 12 мм вверх и вниз от горизонталь</w:t>
        <w:softHyphen/>
        <w:t xml:space="preserve">ной плоскости, проходящей через ось коленчатого вала (плоскости разъем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уммарного зазора "на масло" в коренном подшипнике ша</w:t>
        <w:softHyphen/>
        <w:t>тунную шейку коленчатого вала уста</w:t>
        <w:softHyphen/>
        <w:t>навливают сначала в нижнюю (внеш</w:t>
        <w:softHyphen/>
        <w:t>нюю), а затем в верхнюю (внутреннюю) мертвые точки. Поворот коленчатого вала производят при помощи специаль</w:t>
        <w:softHyphen/>
        <w:t xml:space="preserve">ного электропривода к валоповоротному механизму дизеля. Под суммарным зазором "на масло" понимается сумма двух зазоров — между шейкой вала и блочным вкладышем (зазор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 между шейкой и крышечным вкладышем </w:t>
      </w:r>
      <w:r>
        <w:rPr>
          <w:i/>
          <w:iCs/>
          <w:sz w:val="28"/>
          <w:szCs w:val="28"/>
        </w:rPr>
        <w:t xml:space="preserve">(Б). </w:t>
      </w:r>
      <w:r>
        <w:rPr>
          <w:sz w:val="28"/>
          <w:szCs w:val="28"/>
        </w:rPr>
        <w:t>Указанные зазоры измеряют с двух сто</w:t>
        <w:softHyphen/>
        <w:t>рон — со стороны генератора и со сто</w:t>
        <w:softHyphen/>
        <w:t xml:space="preserve">роны отсека управления, при этом за фактический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принимают среднее арифметическое результатов произведенных замеров. Например, если зазор между шейкой вала и нера</w:t>
        <w:softHyphen/>
        <w:t xml:space="preserve">бочим (блочным) вкладышем 9-й опоры нижнего коленчатого вала со стороны генератора равен 0,16 мм, а со стороны отсека управления — 0,20 мм, то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ставляет (0,16 + 0,20)/2 = =0,18 мм. Зазор между шейкой вала и рабочим (крышечным) вкладышем со стороны генератора равен 0,08 мм, а со стороны отсека управления — 0,06 мм. Значит зазор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составляет 0,07 мм. Тогда суммарный зазор "на масло" в подшипнике 9-й опоры нижнего вала </w:t>
      </w:r>
      <w:r>
        <w:rPr>
          <w:i/>
          <w:iCs/>
          <w:sz w:val="28"/>
          <w:szCs w:val="28"/>
        </w:rPr>
        <w:t xml:space="preserve">(А + Б) </w:t>
      </w:r>
      <w:r>
        <w:rPr>
          <w:sz w:val="28"/>
          <w:szCs w:val="28"/>
        </w:rPr>
        <w:t>равен 0,18 + 0,07 = 0,25 мм. Разность суммарных зазоров "на масло" у подшипников всех опор от</w:t>
        <w:softHyphen/>
        <w:t>дельно верхнего и нижнего коленчатых валов не должна превышать 0,10 мм. Щупом  замеряют зазор "в усах", который должен быть 0,12—0,2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Провисание вала" проверяют путем  измерения щупом зазора между шейками нижнего коленчатого вала и рабочими вкладышами у 1—7-й опор. Измерение производят в вертикальной плоскости, при этом шатунная шейка должна находиться в положении, соответствующем внутренней мертвой точке. Зазор между рабочим (крышеч</w:t>
        <w:softHyphen/>
        <w:t>ным) вкладышем и шейкой коленчато</w:t>
        <w:softHyphen/>
        <w:t>го вала допускается не более 0,05 мм. Для 8—10-й опор нижнего коленчатого вала этот зазор лимитируется суммар</w:t>
        <w:softHyphen/>
        <w:t>ным зазором "на масло"; кроме того, необходимо, чтобы между нерабочими (блочными) вкладышами и коренными шейками нижнего вала этих опор зазор составлял не менее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азборка коренных под</w:t>
        <w:softHyphen/>
        <w:t>шипников верхнего колен</w:t>
        <w:softHyphen/>
        <w:t>чатого вала</w:t>
      </w:r>
      <w:r>
        <w:rPr>
          <w:sz w:val="28"/>
          <w:szCs w:val="28"/>
        </w:rPr>
        <w:t>. После снятия кры</w:t>
        <w:softHyphen/>
        <w:t>шек люков и трубок производят допол</w:t>
        <w:softHyphen/>
        <w:t>нительную разборку карданного вала привода редуктора охлаждения тягово</w:t>
        <w:softHyphen/>
        <w:t>го генератора и демонтаж торсионного вала. Затем при помощи специального электропривода валоповоротного ме</w:t>
        <w:softHyphen/>
        <w:t>ханизма поворачивают валы дизеля так, чтобы 2-я и 9-я шатунные шейки верхнего коленчатого вала оказались и верхнем положении. На торцах спарен</w:t>
        <w:softHyphen/>
        <w:t>ных шестерен краской наносят метки их взаимного расположения для сохра</w:t>
        <w:softHyphen/>
        <w:t>нения установленной регулировки ди</w:t>
        <w:softHyphen/>
        <w:t>зеля. Эти метки ставятся: на шестерне коленчатого вала и спаренных с ней двух промежуточных шестернях приво</w:t>
        <w:softHyphen/>
        <w:t>да распределительных валов топливных насосов с одновременной надпи</w:t>
        <w:softHyphen/>
        <w:t>сью буквы В (вал); на спаренных шес</w:t>
        <w:softHyphen/>
        <w:t>тернях кулачковых распределительных валов топливных насосов и промежу</w:t>
        <w:softHyphen/>
        <w:t>точных шестернях с надписью буквы П (привод); на спаренных шестернях верхнего коленчатого вала и верхнего вала вертикальной передачи; на спа</w:t>
        <w:softHyphen/>
        <w:t>ренных шестернях нижнего коленчато</w:t>
        <w:softHyphen/>
        <w:t>го вала и нижнего вала вертикальной переда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твернув гайки, снимают крышку упорного подшипни</w:t>
        <w:softHyphen/>
        <w:t>ка вместе с вкладышем. Выпрессовку вкладыша из постели блока производят с помощью специального приспособле</w:t>
        <w:softHyphen/>
        <w:t>ния (рис. 3), изготовленного из брон</w:t>
        <w:softHyphen/>
        <w:t>зы и устанавливаемого в сверление ко</w:t>
        <w:softHyphen/>
        <w:t>ленчатого вала так, чтобы головка при</w:t>
        <w:softHyphen/>
        <w:t>способления не касалась поверхности постели вкладыша в блоке цилиндров. Поворачивая коленчатый вал при помощи валоповоротного механизма, вы</w:t>
        <w:softHyphen/>
        <w:t>водят вкладыш из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Приспособление для выпрессовки опорного </w:t>
      </w:r>
      <w:r>
        <w:rPr>
          <w:b/>
          <w:i/>
          <w:iCs/>
          <w:sz w:val="28"/>
          <w:szCs w:val="28"/>
        </w:rPr>
        <w:t xml:space="preserve">(а) </w:t>
      </w:r>
      <w:r>
        <w:rPr>
          <w:b/>
          <w:sz w:val="28"/>
          <w:szCs w:val="28"/>
        </w:rPr>
        <w:t>и упорного (б) блочных вклады</w:t>
        <w:softHyphen/>
        <w:t>шей: 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вал; 2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приспособлен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4877" w:dyaOrig="48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.85pt;height:243.85pt" filled="f" o:ole="">
            <v:imagedata r:id="rId6" o:title=""/>
          </v:shape>
          <o:OLEObject Type="Embed" ProgID="" ShapeID="ole_rId5" DrawAspect="Content" ObjectID="_47620343" r:id="rId5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нимают крышки опорных подшипников вместе с вкладышами. Для отворачивания гаек крепления крышек подшипников используют пневмогайковерт или специальные ключи с двенадцатигранным зевом (ри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репежные детали подшип</w:t>
        <w:softHyphen/>
        <w:t>ников (болт—гайка, шпилька—гайка) спарены и имеют метки окончательной затяжки в виде рисок или кернов. Чтобы не перепутать детали этих пар, снятые болты или шпильки хра</w:t>
        <w:softHyphen/>
        <w:t>нят вместе с навернутыми на них гай</w:t>
        <w:softHyphen/>
        <w:t>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крышек шатунов верх</w:t>
        <w:softHyphen/>
        <w:t>него коленчатого вала укрепляют на шатуне трос подъемного приспособле</w:t>
        <w:softHyphen/>
        <w:t>ния, отворачивают гайки и вынимают шатунные болты, снимают крышку подшипника с вкладышем и опускают поршень с шатуном в цилиндр. Для того чтобы поршень с шатуном не могли упасть в цилиндр, их выставля</w:t>
        <w:softHyphen/>
        <w:t>ют на опорном стерж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этого коленчатый вал поворачивают так, чтобы его 2-я и 9-я шатунные шейки оказались в верхнем положении, и, зачалив вал за эти шейки снимают его с дизеля и укладывают на стеллаж. Для предохранения от повреждения и загрязнения предваритель</w:t>
        <w:softHyphen/>
        <w:t>но каждую шейку вала закрывают бре</w:t>
        <w:softHyphen/>
        <w:t>зентовым чехлом. Вкладыши опорных подшипников вынимают из постелей блока и укладывают на стеллаж. Все детали коренных подшипников, снятые с дизеля, промывают в ванне с кероси</w:t>
        <w:softHyphen/>
        <w:t>ном и продувают сжатым воздухом. Измеряют толщину всех вкладышей с точностью до 0,01 мм и записывают в карту измерений. Измерение толщины вкладышей производят микрометром со сферической пяткой в средней части с двух сторон по одной образующей на расстоянии 20 мм от боковых поверх</w:t>
        <w:softHyphen/>
        <w:t>ностей, а для упорных подшипников — на расстоянии 30 мм от торц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ят разборку и обмер подшипников нижнего коленча</w:t>
        <w:softHyphen/>
        <w:t>того вал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4.  Ключи для разборки и сборки коренных подшипников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 — ключ для силовой затяжки гаек коренных подшипников верхнего коленчатого вала; </w:t>
      </w:r>
      <w:r>
        <w:rPr>
          <w:bCs/>
          <w:i/>
          <w:iCs/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— ключ для предварительного заворачивания гаек коренных подшипников; </w:t>
      </w:r>
      <w:r>
        <w:rPr>
          <w:bCs/>
          <w:i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— ключ для силовой затяжки гаек коренных подшипников нижнего коленчатого вала; </w:t>
      </w:r>
      <w:r>
        <w:rPr>
          <w:bCs/>
          <w:i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>— труб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7315" w:dyaOrig="48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1pt;height:243.85pt" filled="f" o:ole="">
            <v:imagedata r:id="rId8" o:title=""/>
          </v:shape>
          <o:OLEObject Type="Embed" ProgID="" ShapeID="ole_rId7" DrawAspect="Content" ObjectID="_632620826" r:id="rId7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емонтированные болты, гайки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шпильки подвергают тщательному осмотру. При наличии сорванной резьбы, крупных забоин на ней, волосовин или плен болты и шпильки заменяют ком</w:t>
        <w:softHyphen/>
        <w:t>плектно вместе с гайками. Болты креп</w:t>
        <w:softHyphen/>
        <w:t>ления крышек подшипников нижнего коленчатого вала проверяют магнит</w:t>
        <w:softHyphen/>
        <w:t>ным дефектоскопом и в случае обнару</w:t>
        <w:softHyphen/>
        <w:t>жения трещин заменяют вместе с гайками. Смятую опорную поверхность гайки зачищают шабером и проверяют ее прилегание к крышке по краске. При затяжке болтов или шпилек допускают</w:t>
        <w:softHyphen/>
        <w:t>ся не более двух разрывов отпечатка по окружности длиной не более 3 мм каж</w:t>
        <w:softHyphen/>
        <w:t>дый. В случае зачистки опорных по</w:t>
        <w:softHyphen/>
        <w:t>верхностей гаек, болтов или крышек подшипников метки окончательной за</w:t>
        <w:softHyphen/>
        <w:t>тяжки ставят зано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ованные или новые вкла</w:t>
        <w:softHyphen/>
        <w:t>дыши коренных подшипников опускают на 3—5 мин в масло, нагретое до температуры 50—80 °С, затем протира</w:t>
        <w:softHyphen/>
        <w:t>ют насухо чистой безворсовой салфет</w:t>
        <w:softHyphen/>
        <w:t>кой и покрывают меловым раствором. После высыхания раствора вкладыш обстукивают деревянным молотком по тыльной части. Дребезжащий звук ука</w:t>
        <w:softHyphen/>
        <w:t>зывает на отставание баббита, а потем</w:t>
        <w:softHyphen/>
        <w:t>нение мела из-за выступившего мас</w:t>
        <w:softHyphen/>
        <w:t>ла — на наличие трещ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 подлежат замене при: наличии трещин в бронзе независимо от места расположения; отслаивании баббитовой заливки, коррозии рабочей части, независимо от величины участ</w:t>
        <w:softHyphen/>
        <w:t>ка, коррозии нерабочей части, затро</w:t>
        <w:softHyphen/>
        <w:t>нувшей более 20 % ее поверхности, выкрашивании более 5 % баббитовой заливки; наличии круговых задиров на поверхности баббитовой заливки глу</w:t>
        <w:softHyphen/>
        <w:t xml:space="preserve">биной более 0,5 мм и шириной более 3 мм; повышенном зазоре "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масло". Вкладыши, не имеющие вышеуказанных дефектов, обмеряют при помощи микроме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одшипников коленчатого вала проверяют по возвышению над постелью. О потере вкладышем натяга можно судить по внешним признакам. К числу таких признаков относят гладкую без следов механичес</w:t>
        <w:softHyphen/>
        <w:t>кой обработки поверхность торцов в плоскости разъема, наличие у кромок торцов мелких острых заусенцев, а также искажение формы отверстий под штиф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роверяют на стенде, а если его в депо нет, — непо</w:t>
        <w:softHyphen/>
        <w:t>средственно в собственных подшипни</w:t>
        <w:softHyphen/>
        <w:t>ковых гнездах, т. е. в корпусе коренного подшипника дизеля. Для этой цели вкладыши устанавливают в постель. Между крышкой и постелью блока ста</w:t>
        <w:softHyphen/>
        <w:t>вят металлические прокладки одина</w:t>
        <w:softHyphen/>
        <w:t>ковой толщины (обычно из фольги) с прорезью для прохода болта или шпильки. Суммарная толщина двух прокладок должна равняться мини</w:t>
        <w:softHyphen/>
        <w:t>мально допустимому натягу вклады</w:t>
        <w:softHyphen/>
        <w:t>шей — 0,16 мм. Заворачивают гайки крепления крышки подшипника до меток окончательной затяжки. Натяг вкладышей считается достаточным, если при постукивании медным молот</w:t>
        <w:softHyphen/>
        <w:t>ком по торцу не происходит продоль</w:t>
        <w:softHyphen/>
        <w:t>ное перемещение вкладыша относи</w:t>
        <w:softHyphen/>
        <w:t>тельно постели, и, кроме того, щуп тол</w:t>
        <w:softHyphen/>
        <w:t>щиной 0,03 мм не проходит в плоскости разъема вкладышей и корпуса подшип</w:t>
        <w:softHyphen/>
        <w:t>ника. Щуп может входить между вкла</w:t>
        <w:softHyphen/>
        <w:t>дышами и постелями корпуса подшип</w:t>
        <w:softHyphen/>
        <w:t>ника на глубину не более 1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тери натяга разрешается его восстанавливать нанесением плен</w:t>
        <w:softHyphen/>
        <w:t>ки эластомера ГЭН-150(В) на затылоч</w:t>
        <w:softHyphen/>
        <w:t>ную часть не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, имеющие выкрашива</w:t>
        <w:softHyphen/>
        <w:t>ние баббита менее чем на 10 % поверхности, восстанавливают наплавкой оловом или свинцовистым припоем в такой последовательности. Поврежден</w:t>
        <w:softHyphen/>
        <w:t>ную поверхность баббитовой заливки зачищают шабером, обезжиривают го</w:t>
        <w:softHyphen/>
        <w:t>рячим 10 %-ным водным раствором ка</w:t>
        <w:softHyphen/>
        <w:t>устической соды и промывают в горя</w:t>
        <w:softHyphen/>
        <w:t>чей (70—80 °С), а затем в холодной воде. Поврежденную поверхность лудят, протирают чистой салфеткой и наносят на нее слой чистого олова или свинцовистого припоя. После этого на</w:t>
        <w:softHyphen/>
        <w:t>плавленное место обрабатывают шабером заподлицо с основным слоем баббитовой заливки. Окончательную при</w:t>
        <w:softHyphen/>
        <w:t>шабровку производят по краске по эта</w:t>
        <w:softHyphen/>
        <w:t>лону или по шейке коленчатого вала. После шабровки на 1 см² баббитовой заливки должно приходиться не менее двух пятен от краски. После шабровки и заглаживания гладилкой разностенность вкладышей в любой точке рабо</w:t>
        <w:softHyphen/>
        <w:t>чей поверхности должна быть не более 0,02 мм. Отремонтированные вклады</w:t>
        <w:softHyphen/>
        <w:t>ши применяют только в качестве нера</w:t>
        <w:softHyphen/>
        <w:t>боч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монте опорно-упорных вкла</w:t>
        <w:softHyphen/>
        <w:t>дышей выполняют операции, указанные выше и дополнительно проверяют состояние упорных выступов. При из</w:t>
        <w:softHyphen/>
        <w:t>ломе упорных выступов или увеличен</w:t>
        <w:softHyphen/>
        <w:t>ном зазоре между буртами упорного вкладыша и боковыми поверхностями постелей блока и крышки вкладышей вкладыши подлежат за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нос буртов вкладышей, опреде</w:t>
        <w:softHyphen/>
        <w:t>ляемый при разборке подшипников по разбегу коленчатого вала, устраняют наплавкой боковых поверхностей буртов оловом или баббитом Б83. Наплав</w:t>
        <w:softHyphen/>
        <w:t>ленные поверхности обрабатывают на станке до необходимой ширины вкла</w:t>
        <w:softHyphen/>
        <w:t>дышей, обеспечивающей продольный разбег коленчатого вала в упорном подшипнике 0,12—0,50 мм. При этом площадь прилегания торцов вклады</w:t>
        <w:softHyphen/>
        <w:t>шей к соответствующим поверхностям коленчатого вала должна быть не менее 60 % этих поверхностей. Бурты вкладышей одного подшипника долж</w:t>
        <w:softHyphen/>
        <w:t>ны отличаться по толщине не более чем на 0,02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монт крышек коренных подшип</w:t>
        <w:softHyphen/>
        <w:t>ников начинают с их протирки и ос</w:t>
        <w:softHyphen/>
        <w:t>мотра. Дребезжащий звук при легком обстукивании молотком указывает на наличие трещин в крышке. Такая крышка подлежит замене. Допускается оставлять без исправления крышки, имеющие не более пяти поперечных рисок глубиной до 1 мм и шириной до 2 мм, а также задир глубиной до 2 мм. При помощи специального эталона выявляют коробление крышки. Прилегание крышки к эталону, проверяемое по окраске должно быть равномерным, площадь прилегания должна составлять не менее 75 % поверхности постели крышки. Незначительное коробление устраняют шабровкой постели, а если это невозможно, крышку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омощи щупа и эталона контролируют овальность и конусность крышки, которые должны быть н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ее 0,05 мм. Если овальность и конусность более 0,05 мм, но не более 0,10 мм, постель крышки подшабривают. Если же они превышают 0,10 мм, то разрешается крышку сторцевать в плоскости разъема на необходимую ве</w:t>
        <w:softHyphen/>
        <w:t>личину, а постель крышки подшабрить так, чтобы при проверке по краске пло</w:t>
        <w:softHyphen/>
        <w:t>щадь прилегания была не менее 75 % поверхности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садки крышки в блоке цилиндров при разборке определяют путем обмера. Крышка подшипника должна сидеть на каблучках блока ци</w:t>
        <w:softHyphen/>
        <w:t>линдров по наружному размеру 382 мм (размер "382") с натягом 0,03—0,10 мм, а по внутреннему размеру 62 мм (раз</w:t>
        <w:softHyphen/>
        <w:t>мер "62") — с натягом 0,01—0,04 мм. При необходимости плотность посадки крышки восстанавливают электродуго</w:t>
        <w:softHyphen/>
        <w:t>вой наплавкой (с соблюдением усло</w:t>
        <w:softHyphen/>
        <w:t>вий, предотвращающих коробление крышки) с последующей обработкой и подгонкой по каблучкам блока ци</w:t>
        <w:softHyphen/>
        <w:t>линд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крышек их подгоняют по блоку индивидуально, а гнезда под</w:t>
        <w:softHyphen/>
        <w:t>шипников растачивают с одной уста</w:t>
        <w:softHyphen/>
        <w:t>новки. При подгонке, являющейся от</w:t>
        <w:softHyphen/>
        <w:t>ветственной и трудоемкой операцией, демонтируют коленчатый вал и все вкладыши коренных подшипников, а в гнезда подшипников укладывают фальшвал длиной на три опоры, диаметром 242_о,оз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 xml:space="preserve">. Первоначально проверяют места соединения блока с крышкой при помощи приспособления (рис. 5). За исходную принимают поверхность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обоих замков постели. Прилегание к ней проверяют по краске, оно должно  быть равномерным и занимать не менее 80 % площади. При необходимости производят шабровку поверхности </w:t>
      </w:r>
      <w:r>
        <w:rPr>
          <w:i/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епараллельность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яют измерением микрометром каждого замка блока по размеру "62" со стороны генератора и со стороны отсека управления. Разность двух заме</w:t>
        <w:softHyphen/>
        <w:t>ров не должна превышать 0,01 мм. Для проверки неперпендикулярности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 поверхност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вплотную к ней на блок устанавливают угольник 5 и щупом измеряют зазор между по</w:t>
        <w:softHyphen/>
        <w:t xml:space="preserve">верхностью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и угольником. Так же проверяют неперпендикулярность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>Измеренный щупом зазор, показывающий неперпендику</w:t>
        <w:softHyphen/>
        <w:t>лярность, должен быть не более 0,03 мм на длине 60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ис. 5. Приспособление для проверки места соединения блока с крышкой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— приспособление для измерения фактического размера "382"; 2 — контрольный калибр на размер 382 мм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— приспособление для измерения фактического размера "62";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калибр на размер 62 мм;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— угольник; 6 — индикатор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09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калибра 62 ±0,005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ри проверке отклонения от указанных допусков непараллельности и неперпендикулярности устраняют шабровкой только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не нарушая поверхности </w:t>
      </w:r>
      <w:r>
        <w:rPr>
          <w:i/>
          <w:iCs/>
          <w:sz w:val="28"/>
          <w:szCs w:val="28"/>
        </w:rPr>
        <w:t>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ью приспособлений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змеряют фактические размеры "382" и "62" блока. Перед измерением стрелку индикатора 6" устанавливают с натягом на "О" соответственно по калибрам 2 и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дгонку крышки по замкам начи</w:t>
        <w:softHyphen/>
        <w:t xml:space="preserve">нают с по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для обеспечения требуемого натяга 0,03—0,10 мм по фактическому размеру "382" блока. После этого обрабатывают поверх</w:t>
        <w:softHyphen/>
        <w:t xml:space="preserve">но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так, чтобы по размеру "62" каждого замка был обеспечен натяг 0,01—0,04 мм. После подгонки крышки по замкам ее закрепляют и проверяют свободность вращения технологическо</w:t>
        <w:softHyphen/>
        <w:t>го вала (фальшвала) в гнездах подшип</w:t>
        <w:softHyphen/>
        <w:t>ников. Зазор между крышкой и техно</w:t>
        <w:softHyphen/>
        <w:t>логическим валом не должен превы</w:t>
        <w:softHyphen/>
        <w:t>шать 0,03 мм на дуге 90°. При большем зазоре производят торцовку крышки в плоскости разъ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вновь устанавливаемую крышку переносят клейма и метки, которые имелись на замененной крышке, которое должно быть не менее 75 %. Затем производят затяжку гаек в определенной последователь</w:t>
        <w:softHyphen/>
        <w:t>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тира</w:t>
        <w:softHyphen/>
        <w:t>ют чистой салфеткой и подвергают тщательному осмотру. Допускается ос</w:t>
        <w:softHyphen/>
        <w:t>тавлять на поверхности коренных и шатунных шеек до двух забоин общей площадью 200 мм". Площадь одной из забоин не должна превышать 100 мм", а глубина — 2 мм. Острые кромки и края забоин необходимо закруглить и заполировать. На поверхности шеек допускаются круговые риски глубиной до 0,1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веря</w:t>
        <w:softHyphen/>
        <w:t>ют ультразвуковым дефектоскопом. Коленчатые валы, имеющие трещины любого размера, независимо от места их расположения подлежат замене. Ра</w:t>
        <w:softHyphen/>
        <w:t>диальный износ шеек замеряют микро</w:t>
        <w:softHyphen/>
        <w:t>метрической скобой в восьми точках через каждые 45°. Овальность шеек оп</w:t>
        <w:softHyphen/>
        <w:t>ределяют по результатам тех же заме</w:t>
        <w:softHyphen/>
        <w:t>ров, произведенных в вертикальной и горизонтальной плоскостях. Оваль</w:t>
        <w:softHyphen/>
        <w:t>ность шеек коленчатого вала не должна превышать 0,06 мм. Результаты измере</w:t>
        <w:softHyphen/>
        <w:t>ний записывают в карту измер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борка коренных под</w:t>
        <w:softHyphen/>
        <w:t>шипников</w:t>
      </w:r>
      <w:r>
        <w:rPr>
          <w:sz w:val="28"/>
          <w:szCs w:val="28"/>
        </w:rPr>
        <w:t>. При комплектовании подшипников коленчатого вала необ</w:t>
        <w:softHyphen/>
        <w:t>ходимо обеспечивать: минимальную ступенчатость рабочих вкладышей; нормальные зазоры "на масло" с мини</w:t>
        <w:softHyphen/>
        <w:t>мальной разницей этих зазоров в под</w:t>
        <w:softHyphen/>
        <w:t>шипниках одного вала; максимальную площадь контакта между вкладышами и гнездами подшипников, поскольку при недостаточном прилегании резк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зрастают давления на отдельные участки рабочих вкладышей; плотную с нормальным натягом посадку вкла</w:t>
        <w:softHyphen/>
        <w:t>дышей в постелях, что гарантирует работу подшипников без проворота вкладышей; нормальный (установленный) осевой разбег коленчатого вала в опорно-упорном подшипн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начала сборки необходимо про</w:t>
        <w:softHyphen/>
        <w:t>верить плотность посадки крышек коренных подшипников, которая должна соответствовать установленным нор</w:t>
        <w:softHyphen/>
        <w:t>мам. В случае замены вкладышей ко</w:t>
        <w:softHyphen/>
        <w:t>ренных подшипников следует опреде</w:t>
        <w:softHyphen/>
        <w:t>лить их ступенчатость, т. е. наиболь</w:t>
        <w:softHyphen/>
        <w:t>шую разность между их толщинами в средней части для вкладышей одной градации. Увеличение толщины вкла</w:t>
        <w:softHyphen/>
        <w:t>дышей под ремонтные размеры должно производиться только за счет увеличе</w:t>
        <w:softHyphen/>
        <w:t>ния толщины тела (бронзы) вкладыша, при этом толщина баббитовой заливки должна быть (0,5±0,2)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единичных рабо</w:t>
        <w:softHyphen/>
        <w:t>чих вкладышей коренных подшипников верхнего и нижнего коленчатых валов по причине выкрашивания баббитовой заливки толщина вновь устанавливае</w:t>
        <w:softHyphen/>
        <w:t>мого вкладыша должна равняться фак</w:t>
        <w:softHyphen/>
        <w:t>тической толщине заменяемого. Если же фактическую толщину заменяемого вкладыша установить не представляет</w:t>
        <w:softHyphen/>
        <w:t>ся возможным, то толщина вновь уста</w:t>
        <w:softHyphen/>
        <w:t>навливаемого вкладыша должна равняться средней толщине двух соседних, а для 1-го подшипника — двух рядом расположенных вкладышей. При этом ступенчатость указанных трех подшип</w:t>
        <w:softHyphen/>
        <w:t>ников должна быть не более 0,05 мм. Толщина рабочего вкладыша 12-й опоры нижнего коленчатого вала долж</w:t>
        <w:softHyphen/>
        <w:t>на быть больше толщины рабочего вкладыша 11-й опоры на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кладыши заменяются для устранения чрезмерного зазора "на масло", недопустимой разности этих за</w:t>
        <w:softHyphen/>
        <w:t>зоров или "провисания", необходимо разобрать соседние подшипники для проверки ступенчатости 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рабочего вкладыша 12-го коренного подшипника нижнего вала необходимо после этого проверить соосность вала якоря тягового генератора с коленчатым валом путем измерения толщины диска муфты в одном и том же месте при повороте его на 360°. При этом раз</w:t>
        <w:softHyphen/>
        <w:t>ность между полученными значениями толщины диска должна быть не более 0,15 мм. В случае повторного вы</w:t>
        <w:softHyphen/>
        <w:t>хода из строя вкладышей одной и той же опоры необходимо проверить овальность данной шейки коленчато</w:t>
        <w:softHyphen/>
        <w:t>го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нку вкладышей по шейкам вала производят путем шабровки баб</w:t>
        <w:softHyphen/>
        <w:t>битовой заливки. Во всех случаях под</w:t>
        <w:softHyphen/>
        <w:t>гонки вкладышей шабровку произво</w:t>
        <w:softHyphen/>
        <w:t>дят таким образом, чтобы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б</w:t>
        <w:softHyphen/>
        <w:t>битовой поверхности приходилось не менее двух пятен от краски или свет</w:t>
        <w:softHyphen/>
        <w:t>лячков, когда шабровочные работы ведутся без применения краски. После шабровочных работ баббитовую поверхность вкладышей выравнивают гладил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сборки подшипни</w:t>
        <w:softHyphen/>
        <w:t>ков поверхность расточек опор верхне</w:t>
        <w:softHyphen/>
        <w:t>го коленчатого вала и тыльные поверх</w:t>
        <w:softHyphen/>
        <w:t>ности ранее подобранных вкладышей протирают чистыми безворсовыми сал</w:t>
        <w:softHyphen/>
        <w:t>фетками. Блочные вкладыши опорных подшипников устанавливают на свои опоры и их рабочие поверхности по</w:t>
        <w:softHyphen/>
        <w:t>крывают тонким слоем дизельного масла. Коренные и шатунные шейки верхнего коленчатого вала протирают чистой безворсовой салфеткой, проду</w:t>
        <w:softHyphen/>
        <w:t>вают сжатым воздухом масляные кана</w:t>
        <w:softHyphen/>
        <w:t>лы и покрывают шейки тонким слоем дизельного масла.</w:t>
      </w:r>
    </w:p>
    <w:p>
      <w:pPr>
        <w:pStyle w:val="Normal"/>
        <w:tabs>
          <w:tab w:val="clear" w:pos="708"/>
          <w:tab w:val="left" w:pos="63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ерхний коленчатый вал зачалива</w:t>
        <w:softHyphen/>
        <w:t>ют за 2-ю и 9-ю шатунные шейки, поднимают краном и укладывают на блоч</w:t>
        <w:softHyphen/>
        <w:t>ные вкладыши. Установка вала долж</w:t>
        <w:softHyphen/>
        <w:t>на производиться так, чтобы совпали метки спаренности шестерен, нанесен</w:t>
        <w:softHyphen/>
        <w:t>ные при разборке дизеля. Поверхност</w:t>
        <w:softHyphen/>
        <w:t>ные расточки крышек подшипников верхнего коленчатого вала и тыльные поверхности ранее подобранных кры</w:t>
        <w:softHyphen/>
        <w:t>шечных (рабочих) вкладышей протира</w:t>
        <w:softHyphen/>
        <w:t>ют безворсовой салфеткой и устанавливают вкладыши в крышки, после чего рабочую поверхность вкладышей смазывают тонким слоем дизельного ма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метками спарен</w:t>
        <w:softHyphen/>
        <w:t>ности крышки с вкладышами устанавливают на свои места, предварительно продув смазочные отверстия сжа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наворачивают и крепят гайки и ставят шплинты. Затяжку гаек креп</w:t>
        <w:softHyphen/>
        <w:t>ления крышек выполняют в три-четыре приема, производя поочередно затяжку обеих гаек подшипника до совпадения меток, нанесенных керном на торце гаек и шпил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орачивают верхний коленча</w:t>
        <w:softHyphen/>
        <w:t>тый вал при помощи валоповоротного механизма и с помощью приспособле</w:t>
        <w:softHyphen/>
        <w:t>ния (см. рис. 3), вставленного в сверление коленчатого вала, устанавлива</w:t>
        <w:softHyphen/>
        <w:t>ют блочный вкладыш упорного подшипника на шейку вала. Поворачивая вал, заводят вкладыш в ложе блока ци</w:t>
        <w:softHyphen/>
        <w:t>линдров и демонтируют приспособле</w:t>
        <w:softHyphen/>
        <w:t>ние, после чего монтируют крышку со вкладышем упорного подшипника, предварительно протертую и смазанную дизельным маслом. Затем навора</w:t>
        <w:softHyphen/>
        <w:t>чивают и крепят гайки и ставят шплин</w:t>
        <w:softHyphen/>
        <w:t>ты. Проворачивают верхний коленча</w:t>
        <w:softHyphen/>
        <w:t>тый вал, который должен вращаться свободно, без заеданий и прихваты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тся подбор</w:t>
        <w:softHyphen/>
        <w:t>ка по толщине и монтаж вкладышей нижнего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ый с двигателя коленчатый вал тщательно промойте, выверните пробки  масляных каналов шатунных шеек и очистите внутренние масляные полости. Продуйте их сжатым воздухом. Осмотрите состояние коренных и шатунных шеек коленчатого вала на отсутствие грубых рисок, натиров, следов прихвата или повышенного износа, а также состояние резьбы во фланце для болтов крепления маховика — она не должна быть деформирована; проверьте, нет ли трещин на фланце коленчатого вала, у резьбовых отверстий.</w:t>
        <w:br/>
        <w:t xml:space="preserve">Проверьте сохранность резьбы под гайку крепления шкива генератора. </w:t>
        <w:br/>
        <w:t>При нормальном состоянии коленчатого вала по результатам осмотра его годность к дальнейшей эксплуатации определяется замером коренных и шатунных шеек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ите замеры шеек коленчатого вала в двух взаимоперпендикулярных плоскостях по двум поясам на расстоянии 1/4 общей длины шеек. Полученные размеры сопоставьте с размерами коренных и шатунных подшипников. Если зазоры в коренных и шатунных подшипниках не более 0,12 мм, а овальность и конусность шеек не превышает 0,01 мм (овальность и конусность шеек нового коленчатого вала не более 0,005 мм), коленчатый вал может быть оставлен для дальнейшей эксплуатации со старыми подшипниками. 0 критериях замены вкладышей шатунных подшипников сказано ниже. Если зазоры в коренных и шатунных подшипниках близки к предельно допустимым, но размеры шеек не менее: коренных 49,974 мм, шатунных — 44,974 мм, коленчатый вал может быть оставлен для дальнейшей эксплуатации с новыми коренными и шатунными подшипниками. При первой смене коренных и шатунных подшипников обычно устанавливают подшипники номинального размера. При износе коренных шеек коленчатого вала до размера менее 49,974 мм, шатунных шеек — до размера 44,974 мм или при существенных дефектах по визуальному осмотру коленчатый вал подлежит замене или ремонту.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rPr>
          <w:bCs/>
          <w:sz w:val="28"/>
          <w:szCs w:val="28"/>
        </w:rPr>
      </w:pPr>
      <w:r>
        <w:rPr>
          <w:bCs/>
          <w:sz w:val="28"/>
          <w:szCs w:val="28"/>
        </w:rPr>
        <w:t>Лугинин. Н. Г. Технология ремонта тепловозов, М.: «Транспорт»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ация и автоматизация технического обслуживания и ремонта подвижного состава. В. Я. Алтухов, А. Ф. Трофименко., М.: «Транспорт»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/>
      </w:pPr>
      <w:r>
        <w:rPr>
          <w:bCs/>
          <w:sz w:val="28"/>
          <w:szCs w:val="28"/>
        </w:rPr>
        <w:t>Ремонт тепловозов. Под. ред. Я. А. Норкин, И. Н. Вождаев., М.: Министерство путей и сообщения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 по ремонту тепловозов. И. Г. Кокошинский, Л. В. Клименко, М.: «Транспорт»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епловозов. Под. ред. В.П. Иванова, М.: «Транспорт»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ягового подвижного состава. В. М. Находкин, Р. Г. Черепашенец, М.: «Транспорт»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зы. А.А. Пойда, Н. М. Хуторянский, М.: «Транспорт», 1988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20:00Z</dcterms:created>
  <dc:creator>Альбина</dc:creator>
  <dc:description/>
  <dc:language>en-US</dc:language>
  <cp:lastModifiedBy>Альбина</cp:lastModifiedBy>
  <dcterms:modified xsi:type="dcterms:W3CDTF">2004-02-14T10:41:00Z</dcterms:modified>
  <cp:revision>6</cp:revision>
  <dc:subject/>
  <dc:title>Введение</dc:title>
</cp:coreProperties>
</file>